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 ) i članka 34. Statuta Općine Ružić (Službeni vjesnik Šibensko-kninske  županije broj 8/09, 4/13 i 2/18), Općinsko vijeće Općine Ružić na   sjednici održanoj dana       prosinca  2018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19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>Članak 1.</w:t>
      </w:r>
    </w:p>
    <w:p>
      <w:pPr>
        <w:pStyle w:val="Normal"/>
        <w:autoSpaceDE w:val="false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vim Programom gradnje objekata komunalne infrastrukture u Općini Ružić z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019. godinu (u daljnjem tekstu: Program) određuje se izgradnja objekata i uređaja komunalne infrastrukture na području općine   i 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40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000,00</w:t>
            </w:r>
          </w:p>
        </w:tc>
      </w:tr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e za Gornji Grada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tematske staze vinogorje u Ružić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arcelacijskih elaborata za stambenu zonu Ruži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 otkup zemljiš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autobusnih čekaon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tabli dobrodošli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bavka spremnika za otp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5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b/>
          <w:sz w:val="22"/>
          <w:szCs w:val="22"/>
        </w:rPr>
        <w:tab/>
        <w:tab/>
        <w:tab/>
        <w:tab/>
        <w:tab/>
        <w:t>Članak 2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Sredstva za ostvarenje ovog Programa planiraju se dobiti iz slijedećih priho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9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2127"/>
        <w:gridCol w:w="1670"/>
      </w:tblGrid>
      <w:tr>
        <w:trPr>
          <w:trHeight w:val="291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/>
            </w:pPr>
            <w:r>
              <w:rPr>
                <w:sz w:val="22"/>
                <w:szCs w:val="22"/>
              </w:rPr>
              <w:t>Komunalnog doprino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a  od nefinancijske 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5" w:hanging="0"/>
              <w:jc w:val="right"/>
              <w:rPr/>
            </w:pPr>
            <w:r>
              <w:rPr>
                <w:sz w:val="22"/>
                <w:szCs w:val="22"/>
              </w:rPr>
              <w:t xml:space="preserve">5.000,00   </w:t>
              <w:tab/>
              <w:tab/>
              <w:t xml:space="preserve"> 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, tekuće pomoći i ostali prorač. prihodi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0.000,00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5.000,00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autoSpaceDE w:val="false"/>
        <w:ind w:left="2844" w:firstLine="696"/>
        <w:rPr/>
      </w:pPr>
      <w:r>
        <w:rPr>
          <w:b/>
          <w:sz w:val="22"/>
          <w:szCs w:val="22"/>
        </w:rPr>
        <w:tab/>
        <w:t>Članak 3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Sredstva za ostvarenje ovog Programa planirana su Proračunom za 2019. godinu, a obim i dinamika realizacije ovisit će o prilivu sredstav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4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Prioritete asfaltiranja cesta utvrditi će Općinsko vijeće, a  nabavka roba i ustupanje radova po ovom programu obavljat  će se sukladno propisima o javnoj nabavi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Članak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Ovaj Program </w:t>
      </w:r>
      <w:r>
        <w:rPr>
          <w:bCs/>
          <w:sz w:val="22"/>
          <w:szCs w:val="22"/>
        </w:rPr>
        <w:t>gradnje objekata komunalne infrastrukture za 2019. godinu</w:t>
      </w:r>
      <w:r>
        <w:rPr>
          <w:sz w:val="22"/>
          <w:szCs w:val="22"/>
        </w:rPr>
        <w:t xml:space="preserve"> stupa na snagu osmog dana od dana objave u «Službenom vjesniku Šibensko-kninske županije»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  </w:t>
      </w:r>
    </w:p>
    <w:p>
      <w:pPr>
        <w:pStyle w:val="Normal"/>
        <w:rPr/>
      </w:pPr>
      <w:r>
        <w:rPr>
          <w:sz w:val="22"/>
          <w:szCs w:val="22"/>
        </w:rPr>
        <w:t>URBROJ.: 2182/08-18-01</w:t>
      </w:r>
    </w:p>
    <w:p>
      <w:pPr>
        <w:pStyle w:val="Normal"/>
        <w:rPr/>
      </w:pPr>
      <w:r>
        <w:rPr>
          <w:sz w:val="22"/>
          <w:szCs w:val="22"/>
        </w:rPr>
        <w:t xml:space="preserve">Gradac,   prosinca    2018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PC</cp:lastModifiedBy>
  <cp:lastPrinted>2015-12-10T14:05:00Z</cp:lastPrinted>
  <dcterms:modified xsi:type="dcterms:W3CDTF">2018-12-04T10:21:00Z</dcterms:modified>
  <cp:revision>7</cp:revision>
  <dc:subject/>
  <dc:title>Na temelju članka 28</dc:title>
</cp:coreProperties>
</file>